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96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9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  <w:lang w:val="bs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en-US"/>
              </w:rPr>
              <w:drawing>
                <wp:inline distT="0" distB="0" distL="0" distR="0">
                  <wp:extent cx="920750" cy="102870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PRAVA POLICIJ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B A V J E Š T E NJ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bavještavaju se kandidati u postupku prijema policijskih službenika sa početnim činom „Policajac“ kao prvi nivo pristupa policijskom organu da za pripremu testa općeg znanja iz predviđenih oblasti kako je to i navedeno u javnom oglasu, mogu koristiti slijedeću literatur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stavno pravo -Ustavno uređenje Bosne i Hercegovine, Federacije Bosne i Hercegovine i Unsko-sanskog kanton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Opći okvirni sporazum za mir u BiH (Daytonski sporazum) </w:t>
      </w:r>
    </w:p>
    <w:p>
      <w:pPr>
        <w:pStyle w:val="Default"/>
        <w:rPr/>
      </w:pPr>
      <w:r>
        <w:rPr>
          <w:sz w:val="23"/>
          <w:szCs w:val="23"/>
        </w:rPr>
        <w:t xml:space="preserve">- Ustav FBiH ("Služene novine FBiH" broj 1/94, 13/97, 16/02, 22/02, 52/02 18/03, 63/03, 09/04, 20/04, 33/04, 71/05, 72/05, 88/08) </w:t>
      </w:r>
    </w:p>
    <w:p>
      <w:pPr>
        <w:pStyle w:val="Default"/>
        <w:rPr/>
      </w:pPr>
      <w:r>
        <w:rPr>
          <w:sz w:val="23"/>
          <w:szCs w:val="23"/>
        </w:rPr>
        <w:t xml:space="preserve">-Ustav Unsko-sanskog kantona  ("Službene glasnik USK" broj 1/04 – prečišćeni tekst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pravno pravo i organizacija uprave u BiH i upravni sp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om postupku ("Službene novine FBiH" broj 02/98 i 48/9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im sporovima FBiH ("Službene novine F BiH" broj 09/05 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organe uprave u FBiH, sa izmjenama i dopunama ("Službene novine FBiH" broj 35/05) </w:t>
      </w:r>
    </w:p>
    <w:p>
      <w:pPr>
        <w:pStyle w:val="Default"/>
        <w:rPr/>
      </w:pPr>
      <w:r>
        <w:rPr>
          <w:sz w:val="23"/>
          <w:szCs w:val="23"/>
        </w:rPr>
        <w:t xml:space="preserve">-Zakon o organizaciji i djelokrugu organa uprave i upravnih organizacija Unsko-sanskog kantona  ("Službene glasnik USK" broj 12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utrašnji poslo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Zakon o unutrašnjim poslovima Unsko-sanskog kantona  ("Službeni glasnik USK" broj 1/97, 1/02, 6/02, 8/02 i 11/03)</w:t>
      </w:r>
    </w:p>
    <w:p>
      <w:pPr>
        <w:pStyle w:val="Default"/>
        <w:rPr/>
      </w:pPr>
      <w:r>
        <w:rPr>
          <w:sz w:val="23"/>
          <w:szCs w:val="23"/>
        </w:rPr>
        <w:t xml:space="preserve">-Zakon o policijskim službenicima Unsko-sanskog kantona  ("Službeni glasnik USK" broj </w:t>
      </w:r>
      <w:r>
        <w:rPr/>
        <w:t xml:space="preserve">broj 14/06, 5/08 i 3/14 </w:t>
      </w:r>
      <w:r>
        <w:rPr>
          <w:sz w:val="23"/>
          <w:szCs w:val="23"/>
        </w:rPr>
        <w:t xml:space="preserve">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d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radu ("Službene novine FBiH" broj 43/99, 32/00, 29/0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ivič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Krivični zakon FBiH ("Službene novine FBiH" broj 36/03, 37/03, 21/04, 69/04, 18/05, 42/10, 42/1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krivičnom postupku FBiH ("Službene novine FBiH" broj 35/03, 37/03, 56/03, 78/04, 28/05, 55/06, 27/07, 53/07, 9/09, 12/10, 08/1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kršajno pravo i javni red i mi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Zakon o prekršajima FBiH ("Službeni novine FBiH" broj 31/06) </w:t>
      </w:r>
    </w:p>
    <w:p>
      <w:pPr>
        <w:pStyle w:val="Default"/>
        <w:rPr/>
      </w:pPr>
      <w:r>
        <w:rPr>
          <w:sz w:val="23"/>
          <w:szCs w:val="23"/>
        </w:rPr>
        <w:t xml:space="preserve">-Zakon o javnom redu i  miru ("Službeni  glasnik USK“ broj 15/10) </w:t>
      </w:r>
    </w:p>
    <w:p>
      <w:pPr>
        <w:pStyle w:val="Default"/>
        <w:rPr/>
      </w:pPr>
      <w:r>
        <w:rPr>
          <w:sz w:val="23"/>
          <w:szCs w:val="23"/>
        </w:rPr>
        <w:t xml:space="preserve">-Zakon o javnom okupljanju (“Službeni glasnik USK“ broj: 8/1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gurnost saobraćaj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snovama sigurnosti saobraćaja na putevima u BiH ("Službeni glasnik BiH" broj 06/06 , 75/06, 44/07, 84/09, 48/10 i 18/13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celarijsko poslovanj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redba o kancelarijskom poslovanju ("Službene novine FBiH" broj 20/9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putstvo o načinu vršenja kancelarijskog poslovanja u organima uprave i službama za uprave u FBiH ("Službene novine FBiH" broj 30/98, 49/98 i 5/0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isi o ličnoj karti, ličnom imenu, prebivalištu, boravištu i državljanstvu građa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j karti državljana BiH ("Službeni glasnik BiH" broj 32/01, 16/02, 32/07, 53/07, 56/08, 18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prebivalištu i boravištu državljana BiH ("Službeni glasnik BiH" broj 32/01,56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državljanstvu BiH ("Službeni glasnik BiH" broj 4/97, 13/99, 41/02, 6/03, 14/03, 82/05, 43/09, 76/09 i 87/1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m imenu F BiH (“Službene novine F BiH” broj 7/12) </w:t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IJA ZA IZB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3:00Z</dcterms:created>
  <dc:creator>Computer</dc:creator>
  <dc:description/>
  <dc:language>en-US</dc:language>
  <cp:lastModifiedBy>INFORMATIKA</cp:lastModifiedBy>
  <cp:lastPrinted>2014-07-25T15:21:00Z</cp:lastPrinted>
  <dcterms:modified xsi:type="dcterms:W3CDTF">2014-07-25T13:23:00Z</dcterms:modified>
  <cp:revision>2</cp:revision>
  <dc:subject/>
  <dc:title>_________________________</dc:title>
</cp:coreProperties>
</file>